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75"/>
        <w:ind w:left="0" w:hanging="0"/>
        <w:jc w:val="center"/>
        <w:rPr>
          <w:rFonts w:ascii="Arial" w:hAnsi="Arial" w:eastAsia="Times New Roman" w:cs="Arial"/>
          <w:sz w:val="29"/>
          <w:szCs w:val="29"/>
          <w:lang w:eastAsia="pl-PL"/>
        </w:rPr>
      </w:pPr>
      <w:r>
        <w:rPr>
          <w:rFonts w:eastAsia="Times New Roman" w:cs="Arial" w:ascii="Arial" w:hAnsi="Arial"/>
          <w:sz w:val="29"/>
          <w:szCs w:val="29"/>
          <w:lang w:eastAsia="pl-PL"/>
        </w:rPr>
        <w:t>Test Fagerströma ( test uzależnienia od tytoniu)</w:t>
      </w:r>
      <w:bookmarkStart w:id="0" w:name="_GoBack"/>
      <w:bookmarkEnd w:id="0"/>
    </w:p>
    <w:p>
      <w:pPr>
        <w:pStyle w:val="Normal"/>
        <w:shd w:fill="FFFFFF" w:val="clear"/>
        <w:spacing w:before="0" w:after="240"/>
        <w:jc w:val="center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b/>
          <w:b/>
          <w:bCs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444444"/>
          <w:sz w:val="21"/>
          <w:szCs w:val="21"/>
          <w:lang w:eastAsia="pl-PL"/>
        </w:rPr>
        <w:t>Odpowiedz na poniższe pytania, zanotuj liczbę punktów i sprawdź, jak bardzo jesteś uzależniony.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1. Jak szybko po przebudzeniu zapala Pan/Pani pierwszego papierosa?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do 5 minut - 3 punkty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6-30 minut - 2 punkty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31-60 minut - 1 punkt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po 60 minutach - 0 punktów 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2. Czy ma Pan/Pani trudności z powstrzymaniem się od palenia w miejscach, gdzie jest to zakazane?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tak - 1 punkt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nie - 0 punktów 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3. Z którego papierosa jest Panu/Pani najtrudniej zrezygnować?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z pierwszego rano - 1 punkt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z każdego innego - 0 punktów 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4. Ile papierosów wypala Pan/Pani w ciągu dnia?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10 lub mniej - 0 punktów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11-20 - 1 punkt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21-30 - 2 punkty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31 i więcej - 3 punkty 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5. Czy częściej pali Pan/Pani w ciągu pierwszych godzin po przebudzeniu niż w pozostałej części dnia?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tak - 1 punkt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nie - 0 punkt 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6. Czy pali Pan/Pani papierosy nawet wtedy, gdy jest Pan/Pani tak chory/a, że musi leżeć w łóżku?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tak- 1 punkt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- nie - 0 punktów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Sprawdź swój wynik!</w:t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b/>
          <w:bCs/>
          <w:color w:val="444444"/>
          <w:sz w:val="21"/>
          <w:szCs w:val="21"/>
          <w:lang w:eastAsia="pl-PL"/>
        </w:rPr>
        <w:t>poniżej 7 punktów-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Prawdopodobnie nie jesteś farmakologicznie uzależniony od nikotyny, a palenie tytoniu jest u Ciebie bardziej nawykiem. Nie potrzebujesz leczenia farmakologicznego. Do rzucenia palenia wystarczy Ci jedynie silna wola i motywacja.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b/>
          <w:bCs/>
          <w:color w:val="444444"/>
          <w:sz w:val="21"/>
          <w:szCs w:val="21"/>
          <w:lang w:eastAsia="pl-PL"/>
        </w:rPr>
        <w:t>powyżej 7 punktów-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Jesteś farmakologicznie uzależniony od nikotyny. Do rzucania palenia powinieneś wykorzystać metody psychoterapeutyczne oraz ewentualne środki farmakologiczne, które zniwelują objawy zespołu abstynencyjnego.</w:t>
      </w:r>
    </w:p>
    <w:p>
      <w:pPr>
        <w:pStyle w:val="Normal"/>
        <w:pBdr>
          <w:bottom w:val="single" w:sz="6" w:space="1" w:color="00000A"/>
        </w:pBdr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  <w:t>Początek formularza</w:t>
      </w:r>
    </w:p>
    <w:p>
      <w:pPr>
        <w:pStyle w:val="Normal"/>
        <w:pBdr>
          <w:top w:val="single" w:sz="6" w:space="1" w:color="00000A"/>
        </w:pBdr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3:00Z</dcterms:created>
  <dc:creator>Administrator</dc:creator>
  <dc:description/>
  <dc:language>en-US</dc:language>
  <cp:lastModifiedBy>Administrator</cp:lastModifiedBy>
  <cp:lastPrinted>2017-10-30T10:29:00Z</cp:lastPrinted>
  <dcterms:modified xsi:type="dcterms:W3CDTF">2017-10-30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